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Materials for Redelivery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f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C WISE - TAM Training for Teachers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rom Central Offic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CWISE Websites (This is the one sheet stapled on top of the Reference Shee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erence Shee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cher Assistant Teachers Guide (TA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and Delivery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These will come later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eacher Assistant Module For Trainers only - Resourc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Trainers may decide if they want to make additional copies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Copies of pages from the </w:t>
      </w:r>
      <w:r>
        <w:rPr>
          <w:b/>
          <w:sz w:val="28"/>
          <w:szCs w:val="28"/>
        </w:rPr>
        <w:t>GIANT Manual</w:t>
      </w:r>
      <w:r>
        <w:rPr>
          <w:sz w:val="28"/>
          <w:szCs w:val="28"/>
        </w:rPr>
        <w:t xml:space="preserve"> for Trainers to read from (these pages provide additional explanation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-mail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wer Points for Day 1, Day 2, Day 3, and Day 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view Power Poin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cilitators Guide for Day 1, Day 2, Day 3, Day 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rking Lot questions will be emailed to trainers and Charles will place on LCPS’s web si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NC WISE Teacher Training for TAM</w:t>
    </w:r>
  </w:p>
  <w:p>
    <w:pPr>
      <w:pStyle w:val="Footer"/>
      <w:jc w:val="center"/>
      <w:rPr>
        <w:b/>
        <w:b/>
      </w:rPr>
    </w:pPr>
    <w:r>
      <w:rPr>
        <w:b/>
      </w:rPr>
      <w:t>Spring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Lenoir County Public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38:00Z</dcterms:created>
  <dc:creator>P. Peoples</dc:creator>
  <dc:description/>
  <cp:keywords/>
  <dc:language>en-US</dc:language>
  <cp:lastModifiedBy>LCPS</cp:lastModifiedBy>
  <dcterms:modified xsi:type="dcterms:W3CDTF">2008-01-14T16:38:00Z</dcterms:modified>
  <cp:revision>2</cp:revision>
  <dc:subject/>
  <dc:title>MATERIALS FOR REDELIVERY</dc:title>
</cp:coreProperties>
</file>